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города Щерби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УСТРОЙСТВЕ И (ИЛИ) ПЕРЕПЛАН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&lt;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представителя 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нежилого помещения: Московская  область,  г. Щерб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, дом N ______, корп. ____, помещение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 или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, занимаемого на основании права собственности  (арен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производства ремонтно-строительных работ __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 по 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емонтно-строительные  работы в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свободный доступ к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редставителей  собственника  (балансодержателя)  жилищного 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городской  постоянно действующей   межведомственной   комисс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аботы   в   установленные   сроки   и   с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2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(и)  документа(ов), удостоверяющего(их) личность(ти)  или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  (проектная   документация)      переустройства 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е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хнический    паспорт    переустраиваемого и (или)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0</Characters>
  <CharactersWithSpaces>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устройстве и (или) перепланировке нежилого помещения в городе Щербинк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