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перепланировк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домах города Щербин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УСТРОЙСТВЕ И (ИЛИ) ПЕРЕПЛАНИР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, ПЕРЕВЕДЕННОГО В НЕЖИЛ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ЕРЕУСТРОЙСТВЕ И (ИЛИ) ПЕРЕПЛАНИРОВКЕ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ВЕДЕННОГО В НЕ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или 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&lt;*&gt;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представителя собственник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нахождения  помещения:  Московская   область,       г. Щерби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_, дом N ______, корп. ____, бывшая кварт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, этаж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(и) нежилого помеще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устройство, перепланировку или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 переведенного  в  нежилое  постановлением  главы г. Щербинк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 N ___, занимаемого на  основании права 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роекту  (проектной   документации), представленному  в город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действующую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производства ремонтно-строительных работ ________________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 с _______ по 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(ем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 ремонтно-строительные  работы  в соответствии с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ить  свободный доступ к месту проведения ремонтно-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представителей  собственника  (балансодержателя)  жилищного  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 городской  постоянно действующей   межведомственной   комисси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 работы   в   установленные   сроки   и   с 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го  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(и) лица (лиц), подавшего(их)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_ г. 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_ г. 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(подпись)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подаче заявления представителем собственника(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18</Characters>
  <CharactersWithSpaces>2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Органы местного самоуправления г. Щербинки (Московская область)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переустройстве и (или) перепланировке помещения в городе Щербинка Московской области, переведенного в нежилое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