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перепланировк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многоквартирных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житиях 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ЖИЛОГО ИЛИ НЕ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В ЖИЛ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УСТРОЙСТВЕ И (ИЛИ) ПЕРЕПЛАНИРОВК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ого (нежилого) помещения, либо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го (нежилого)помещения, находящегося в общ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ух и более лиц,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иных лиц не уполномочен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жилого помещ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, муницип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еление, улица, дом, корпус, строение, квартира (комн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(нежилого)    помещения,    занимаемого 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ава собственности, договора найма,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лагаемому     проекту     (проектной  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жилого (нежилого)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" _________________ г. N ________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2160"/>
        <w:gridCol w:w="2160"/>
        <w:gridCol w:w="216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удостоверяющий </w:t>
              <w:br/>
              <w:t xml:space="preserve">личность       </w:t>
              <w:br/>
              <w:t xml:space="preserve">(серия, номер, </w:t>
              <w:br/>
              <w:t xml:space="preserve">кем и когда    </w:t>
              <w:br/>
              <w:t xml:space="preserve">выдан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 xml:space="preserve">нотариальном   </w:t>
              <w:br/>
              <w:t xml:space="preserve">заверении      </w:t>
              <w:br/>
              <w:t xml:space="preserve">подписей 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 на переустраиваемое и (или) переплан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е (нежилое) помещение (с отметкой: "Подлинн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"Нотариально заверенная копия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(проектная документация) переустройства и (или) перепланировки жилого (нежилого) помещения на 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ехнический паспорт переустраиваемого и (или) перепланируемого жилого (нежилого) помещения на 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кументы, подтверждающие согласие временно отсутствующих членов семьи нанимателя на переустройство и (или) перепланировку жилого помещения, на 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иные докумен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ледующие позиции заполняются должност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7</Characters>
  <CharactersWithSpaces>6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устройстве и (или) перепланировке жилого или нежилого помещения в жилом доме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