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ем заявлений и выдача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помещ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ниматель, либо арендатор, либо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илого помещения, либо соб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лого помещения, находящегося в обще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ух и более лиц, в случае, если ни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иков либо иных лиц не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установленном порядке представлять 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полный адрес: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, муниципальное образование, поселение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пус, строение, квартира 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жилого помещ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занимаемого на основа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ава собственности,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прилагаемому  проекту  (проектной  документации) 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___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"__" ___________ ____ г. N 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374"/>
        <w:gridCol w:w="1756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товеряющий</w:t>
              <w:br/>
              <w:t xml:space="preserve">личность (серия, номер, </w:t>
              <w:br/>
              <w:t xml:space="preserve">кем и когда выдан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&lt;*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</w:t>
              <w:br/>
              <w:t>о нотариальном</w:t>
              <w:br/>
              <w:t xml:space="preserve">заверении  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вид и реквизиты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 на переустраиваемое и (или) переплан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на 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илое помещение (с отметкой: подли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нотариально заверенная коп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ект (проектная документация) переустройства и (или) перепланировки жилого помещения на 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технический паспорт переустраиваемого и (или) перепланируемого жилого помещения на 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ин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0__ г.  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(подпись заявителя)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0__ г.  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(подпись заявителя)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0__ г.  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(подпись заявителя)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0__ г.  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(подпись заявителя)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пользовании жилым помещением на основании  договор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заявление  подписывается нанимателем, указанным в договор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,  при  пользовании  жилым  помещением  на праве собствен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(собственн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на приеме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номер регистрации заяв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расписка в получении документов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у получил                       "_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должностного лица,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7</Words>
  <Characters>8410</Characters>
  <CharactersWithSpaces>7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Органы местного самоуправления Химкинского района</dc:creator>
  <dc:description/>
  <dc:language>en-US</dc:language>
  <cp:lastModifiedBy/>
  <dcterms:modified xsi:type="dcterms:W3CDTF">2011-10-30T21:15:00Z</dcterms:modified>
  <cp:revision>2</cp:revision>
  <dc:subject>Форма</dc:subject>
  <dc:title>Форма заявления о переустройстве и (или) перепланировке жилого помещения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