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нятие документов и выдача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или об отказе в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нежилое помещ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 в жилое помещ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едателю комиссии по переводу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мещений в нежилые и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.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.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вести  из  жилого  (нежилого)  помещения  в  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бщей площадью __________________ кв. м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в целях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этажный план дома, в котором находится переводимое помещ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ереводе жилого (нежилого) помещения в нежилое (жилое) помещение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