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5 г. N 670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префектуру (управу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  исполнение     решения    Конкурсной    комиссии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5 г., протокол N _____, о признании победи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у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направля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поб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 государственный  контракт  (договор)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ом  закупки  по  выигранному  нами  конкурс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дразделения префектуры либо управы района Зел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м заказчиком  по  выигранному нами конкурс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(заполняется в случае, если он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сударственный контракт (договор)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ист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равка  о  компенсации  затрат  техническому   исполнител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и проведение конкурса на ___ лист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я уведомления о признании победителем на ___ лист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одписании государственного контракта (договора) с победителем открытого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