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ДУБЛ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, ПОДТВЕРЖДАЮЩЕГО НАЛИЧИЕ ЛИЦЕНЗ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жительства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, удостоверяющего личность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 N _____________, выданный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  государственный      регистрационный      номер 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государственной 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 факс: _____________ электронная поч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___ от "__"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предоставить  дубликат    документа,  подтверждающего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в связи с его утра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изменения имени, места жительства, адресов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го вида  деятельности  обязуюсь  не  позднее  чем через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  заявление  о переоформлении   документа,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с приложением 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дубликата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дубликата документа, подтверждающего наличие лицензии Министерства регионального развития Российской Федерации, для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