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2008 N 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ДОСТАВЛЕНИИ ДУБЛИКАТА ДОКУ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ЕГО НАЛИЧИЕ ЛИЦЕНЗИИ, ДЛЯ ЮРИДИЧЕСК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истерство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едоставлении дубликата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полное и сокращенное наименование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если имеется), в том числ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рганизационно-правовая форма юридического лиц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 места нахождения в соответствии с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государственной регистрации (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 регистрационный  номер  записи о создани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 факс: _____________ электронная почта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N __________________________ от "__" 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уществл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т  предоставить  дубликат    документа,  подтверждающего 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в связи с его утра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преобразования,  изменения  наименования,  места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ов  мест  осуществления  лицензируемого  вида деятельности обязуюсь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 чем  через  15  дней  подать заявление о переоформ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 наличие лицензии, с приложением документов,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  подтверждается достоверность сведений, содержащихся в заявлен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дубликата документа, подтверждающего 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)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                "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5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едоставлении дубликата документа, подтверждающего наличие лицензии Министерства регионального развития Российской Федерации, для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