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а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работку сту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ных проектов (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данию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едателю комиссии 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удента ______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мне грант на разработку диплом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теме   (название   темы  дипломного  проекта  (работы).  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ного  проекта  (работы)  рассмотрена  на  заседании 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 кафедры)  и утверждена (согласована) (название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ь 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АО «Российские железные дороги»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редоставлении гранта на разработку дипломного проекта студентами образовательных учреждений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