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"Герме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ЛИЦЕНЗИИ НА ОСУЩЕСТ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РМАЦЕВТИЧЕСКОЙ ДЕЯТЕЛЬНОСТИ В СФЕРЕ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ЫХ СРЕДСТВ, ПРЕДНАЗНАЧЕННЫХ ДЛЯ ЖИВОТ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59"/>
        <w:gridCol w:w="189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рменное наименование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личность             </w:t>
              <w:br/>
              <w:t xml:space="preserve">индивидуального предпринимателя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, фактический адрес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а мест осуществления деятельности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й адрес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подтверждающего факт внесения        </w:t>
              <w:br/>
              <w:t xml:space="preserve">сведений о юридическом лице в ЕГРЮЛ (об индивидуальном </w:t>
              <w:br/>
              <w:t xml:space="preserve">предпринимателе в ЕГРИП)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 о постановке соискателя лицензии на   </w:t>
              <w:br/>
              <w:t xml:space="preserve">учет в налоговом органе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предоставлении лицензии с приложением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 подтверждающие наличие у соискателя лицензии</w:t>
              <w:br/>
              <w:t xml:space="preserve">(лицензиата) принадлежащих ему на праве собственности  </w:t>
              <w:br/>
              <w:t xml:space="preserve">или на ином законном основании соответствующих         </w:t>
              <w:br/>
              <w:t xml:space="preserve">помещений и оборудования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анитарно-эпидемиологического заключения о       </w:t>
              <w:br/>
              <w:t xml:space="preserve">соответствии помещений и оборудования требованиям      </w:t>
              <w:br/>
              <w:t xml:space="preserve">санитарных правил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, подтверждающий уплату государственной пошлины</w:t>
              <w:br/>
              <w:t xml:space="preserve">за рассмотрение лицензирующим органом заявления о      </w:t>
              <w:br/>
              <w:t xml:space="preserve">рассмотрении заявления о предоставлении лицензии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наличие у руководителя       </w:t>
              <w:br/>
              <w:t xml:space="preserve">соискателя лицензии (лицензиата), деятельность         </w:t>
              <w:br/>
              <w:t xml:space="preserve">которого непосредственно связана с приемом, хранением, </w:t>
              <w:br/>
              <w:t xml:space="preserve">отпуском, изготовлением и уничтожением лекарственных   </w:t>
              <w:br/>
              <w:t xml:space="preserve">средств, высшего фармацевтического или ветеринарного   </w:t>
              <w:br/>
              <w:t xml:space="preserve">образования и стажа работы по специальности не менее 3 </w:t>
              <w:br/>
              <w:t xml:space="preserve">лет     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наличие у индивидуального    </w:t>
              <w:br/>
              <w:t xml:space="preserve">предпринимателя высшего или среднего фармацевтического </w:t>
              <w:br/>
              <w:t xml:space="preserve">или ветеринарного образования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наличие высшего или среднего </w:t>
              <w:br/>
              <w:t xml:space="preserve">фармацевтического или ветеринарного образования у      </w:t>
              <w:br/>
              <w:t xml:space="preserve">работников, деятельность которых связана с             </w:t>
              <w:br/>
              <w:t xml:space="preserve">изготовлением, приемом, хранением, отпуском и продажей </w:t>
              <w:br/>
              <w:t xml:space="preserve">лекарственных средств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специалиста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я, обязательные для заполнения, выделены красным ц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ллекция файлов представляет собой множество пар: название файла и собственно файл. Добавление очередной пары будет выполняться нажатием кнопки или ссылки, инициирующей вызов соответствующей JavaScript-функции. Удаление - аналог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6</Characters>
  <CharactersWithSpaces>2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сельского хозяйства Российской Федерации~Федеральная служба по ветеринарному и фитосанитарному надзору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едоставлении лицензии на осуществление фармацевтической деятельности в сфере обращения лекарственных средств, предназначенных для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