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 ДЛЯ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 (сокращенное и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, телефакс _____________, e-mail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записи о создан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, серия свидетельства ___________,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серия свидетельства ___________,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вида деятель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и соста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словиями   и   требованиями   лицензирования,   а  также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,  регулирующими  осуществление дан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ы для получения лицензии согласно описи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в области пожарной безопас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