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8.08.2010 N 385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10 N 38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ю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 и инициалы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удостоверяющего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 серия ________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, телефакс: ________, e-mail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государственный  регистрационный  номер 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ОГРН) ______________________, серия свидетельства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, выданног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, N _________, выданного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вида деятель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и состав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и   требованиями  лицензирования,  а  также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, регулирующими осуществление указан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материалы для получения лицензии согласно описи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инициалы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в области пожарной безопасно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