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промторг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февраля 2009 г. N 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ЛЕНИЯ О ПРЕДОСТАВЛЕНИИ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Заявление N                     │2. Срок действия         д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Вид лицензии                    │4. Контрак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│</w:t>
      </w:r>
      <w:r>
        <w:rPr/>
        <w:t>N                     о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┴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Заявитель                       │6. Покупатель/продавец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ИНН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┬────┼──────────────────────────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Страна назначения/         │    │8. Страна покупателя/продавца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схождения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┬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Наименование товара             │10. Код     │11. Единица │12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ТН ВЭД      │измерения   │Количе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├────────────┴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13. Статистическая стоимость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Дополнительная информация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Основание для выдачи лицензии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Согласовано                    │17. Заявитель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                            │Ф.И.О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                         │Должность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и печать           Дата    │Подпись и печать         Дат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4</Characters>
  <CharactersWithSpaces>2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о предоставлении лицензии на осуществление экспортно-импортных операций с отдельными видами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