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бирж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ЛИЦЕНЗИИ НА ОРГАНИЗАЦИЮ БИРЖЕВОЙ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лицензии на организацию биржев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фирменное наименование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и реквизиты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товарных се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счетов и наименования и адреса отделений б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соискателя лицензии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иного уполномоченного лица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лицензии на организацию биржев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