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рег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7.2008 N 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ДИВИДУАЛЬНОГО ПРЕДПРИНИМАТЕЛ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рег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азвит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искатель лицензи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 и (в случае, если имеется)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жительств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адрес места жительства с указанием почтового индек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окумента, удостоверяющего личность,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рия ______ N ___________, выданный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а мест осуществления лицензируемого вида деятельно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ной    государственный     регистрационный    номер     записи 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регистрации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┌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ОГРНИП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└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 выдано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дентификационный номер налого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НН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идетельство серия ______ N _____ выдано "__" 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 факс: _________ электронная почта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яет  документы  и  просит  предоставить  лицензию  на  5  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уществле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территории Российской Федерации по следующим видам работ (услуг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изменения имени, места жительства, адресов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уемого  вида  деятельности  обязуюсь  не  позднее чем через 15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ть   заявление  о  переоформлении  документа,  подтверждающего  налич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, с приложением документов, подтверждающих указанные изме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  подтверждается достоверность сведений, содержащихся в заявлени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и лицензии, и документах, прилагаемых к заявл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документы по прилагаемой описи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"__" 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6</Characters>
  <CharactersWithSpaces>3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Министерства регионального развития Российской Федерации для индивидуального предприним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