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ЮРИДИЧЕСК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скатель лиценз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 случае, если имеется), в том числе фирм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рганизационно-правовая форма юридического лиц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места нахождения в соответствии с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государственной регистрации (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мест осуществления лицензируемого вида деятель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 регистрационный  номер записи  о создани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_ N ______ выдано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_ N ______ выдано 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 факс: ___________ электронная поч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   документы  и  просит  предоставить  лицензию  на  5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ущест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ерритории Российской Федерации по следующим видам работ (услуг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преобразования,  изменения  наименования,  места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  мест  осуществления  лицензируемого  вида деятельности обязуюсь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чем  через  15  дней  подать заявление о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наличие лицензии, с приложением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 подтверждается достоверность сведений, содержащихся в заявл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лицензии, и документах, прилагаемых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 по прилагаемой описи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руководителя)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          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6</Characters>
  <CharactersWithSpaces>2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лицензии Министерства регионального развития Российской Федерации для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