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, хранения,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еятельности по распростра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рывчатых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го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ирод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октября 2008 г. N 26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ланк организации     │       Федеральная служба по экологическому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искателя лицензии    │       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лицензиата)        │       (территориальный орган Ростехнадзор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ЯВЛЕНИЕ О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редоставить  лицензию  (продлить, переоформить лицензию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) на осуществле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лицензируемого вида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области взрывчатых материалов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ритериев отнесения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 лицензируемой и видов 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ля юридического лица - полное и (в случае, 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кращенное наименование, в том числе фирмен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организационно-правовая форма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ля юридического лица - место его нахождения, адреса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названия объектов осуществления лицензируем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 Фак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о регистрац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государственный регистрационный номер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создании юридического лица и данны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тверждающего факт внесения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 юридическом лице в Едины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еестр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анные документа о постановке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на учет в налоговом орган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остоверность     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окументов гарантиру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иложение: документы      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илагаемой описи на 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 и 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9</Characters>
  <CharactersWithSpaces>2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о предоставлении лицензии на деятельность, связанную с производством, хранением, применением и распространением взрывчатых материалов промышленн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