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МУ ПРЕДПРИНИМ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 на   осуществление деятельности по разработке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почтовый адре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лектронной почты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адреса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  государственный     регистрационный   номер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государственной   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ИП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подтверждающего  факт внесения   сведений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предпринимателе  в  единый 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щего факт внесения сведений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е в 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ей, наименование и адрес места нахождения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вшего государственную регистрацию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подтверждающего факт постановк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учет в налоговом орган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постановк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в налоговом органе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  подтверждающий   у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  за рассмотрение заявления  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ведения   и   копии   документов,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печать)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на осуществление деятельности по разработке и (или) производству средств защиты конфиденциальной информации индивидуальному предпри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