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"Герме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ЛИЦЕНЗИИ НА ОСУЩЕСТ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ПО ПРОИЗВОДСТВУ ЛЕКАРСТВЕН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НАЗНАЧЕННЫХ ДЛЯ ЖИВОТ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59"/>
        <w:gridCol w:w="189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рменное наименование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, фактический адрес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а мест осуществления деятельности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й адрес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 документа, подтверждающего факт внесения сведений</w:t>
              <w:br/>
              <w:t xml:space="preserve">о юридическом лице в ЕГРЮЛ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 о постановке соискателя лицензии на    </w:t>
              <w:br/>
              <w:t xml:space="preserve">учет в налоговом органе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предоставлении лицензии с приложением(ями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 подтверждающие наличие у соискателя лицензии</w:t>
              <w:br/>
              <w:t xml:space="preserve">(лицензиата) принадлежащих ему на праве собственности  </w:t>
              <w:br/>
              <w:t xml:space="preserve">или на ином законном основании соответствующих         </w:t>
              <w:br/>
              <w:t xml:space="preserve">помещений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анитарно-эпидемиологического заключения о       </w:t>
              <w:br/>
              <w:t xml:space="preserve">соответствии помещений и оборудования требованиям      </w:t>
              <w:br/>
              <w:t xml:space="preserve">санитарных правил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 уплату государственной пошлины</w:t>
              <w:br/>
              <w:t xml:space="preserve">за рассмотрение лицензирующим органом заявления о      </w:t>
              <w:br/>
              <w:t xml:space="preserve">рассмотрении заявления о предоставлении/переоформлении </w:t>
              <w:br/>
              <w:t xml:space="preserve">лицензии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соответствующую       </w:t>
              <w:br/>
              <w:t xml:space="preserve">квалификацию специалистов, ответственных за            </w:t>
              <w:br/>
              <w:t xml:space="preserve">производство, качество и маркировку лекарственных      </w:t>
              <w:br/>
              <w:t xml:space="preserve">средств 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лекарственных средств, которые соискатель     </w:t>
              <w:br/>
              <w:t xml:space="preserve">готов производить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ние основных технологических процессов,           </w:t>
              <w:br/>
              <w:t xml:space="preserve">обеспечивающих качество лекарственных средств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патентов Российской Федерации и (или)            </w:t>
              <w:br/>
              <w:t xml:space="preserve">лицензионных договоров, разрешающих производство и     </w:t>
              <w:br/>
              <w:t xml:space="preserve">продажу патентованных и (или) оригинальных             </w:t>
              <w:br/>
              <w:t xml:space="preserve">лекарственных средств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ие органов местного самоуправления на размещение </w:t>
              <w:br/>
              <w:t xml:space="preserve">производства лекарственных средств на соответствующей  </w:t>
              <w:br/>
              <w:t xml:space="preserve">территории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я, обязательные для заполнения, выделены красным ц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ллекция файлов представляет собой множество пар: название файла и собственно файл. Добавление очередной пары будет выполняться нажатием кнопки или ссылки, инициирующей вызов соответствующей JavaScript-функции. Удаление - аналог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9</Characters>
  <CharactersWithSpaces>2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сельского хозяйства Российской Федерации~Федеральная служба по ветеринарному и фитосанитарному надзору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едоставлении лицензии на осуществление деятельности по производству лекарственных средств, предназначенных для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