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ДОСТАВЛЕНИИ ЛИЦЕНЗИИ ЮРИДИЧЕСКОМУ ЛИ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ланк                      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      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лицензии юрид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лное и (в случае, если имеется)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, в том числ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   на   осуществление   деятельности по разработк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у средств защиты конфиденциальн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адрес места нахождени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переписк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ются почтовый адрес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дрес электронной почты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адреса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  государственный    регистрационный    номер    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государственной регистрации юридического лица (ОГРН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документа,   подтверждающего   факт   внесения 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юридическом лице в единый государственный реестр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факт внесения сведений о юридическом лице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, наименование и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хождения органа, осуществившего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документа,   подтверждающего факт постановк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на учет в налоговом орган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его факт постановки юридического лица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логовом органе, наименование и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вого органа, осуществившего постановку на налогов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, уполномоченный по вопросам лицензирова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наименование должности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, адрес электронной почты (при наличии)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   Копии      учредительных       документов    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ставлением   оригиналов   в  случае если  ве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пий не засвидетельствована в нотариальном поряд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Документ,   подтверждающий   уплат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шлины   за рассмотрение   заявления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Сведения  и   копии  документов, перечень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еделен положением о лицензировании конкрет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юридического лица   (подпись, печать)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9</Characters>
  <CharactersWithSpaces>3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едоставлении лицензии на осуществление деятельности по разработке и (или) производству средств защиты конфиденциальной информации юридическо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