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ю федерального органа (е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) в области лицензирова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производству маркшейде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N ____, выданный "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 , телефак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регистрационный   номер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(ОГРН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_, N _________, выданного "__"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_, N __________, выданного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вида деятельност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и   требованиями   лицензирования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актами,   регулирующими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ида 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материалы для получения лицензии согласно опис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на производство маркшейдерских работ для индивидуального предпринима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