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оизводству маркшейдерских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ЕДОСТАВЛЕНИИ ЛИЦЕНЗИИ ДЛЯ ЮРИД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уководителю Федеральной службы по экологическом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хнологическому и атомному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ее территориального орган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 предоставлении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итель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 (сокращенно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ирменное наименование организац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мест осуществления лицензируемого вида деятельност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: _______________________, телефак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онно-правовая форма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регистрационный   номер   записи   о    созд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(ОГРН) ____________________, серия свиде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, N _____________, выданного "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ый номер налогоплательщика (ИНН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ия свидетельства ________, N ______, выданного "__" 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.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 руководителя, 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едоставить лицензию на осуществление вида деятельности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условиями   и   требованиями   лицензирования,   а  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ми   правовыми   актами,   регулирующими   осущест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вида деятельности, знаком и обязуюсь выполня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материалы для получения лицензии согласно описи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 руководителя)     (подпись)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5</Characters>
  <CharactersWithSpaces>20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едоставлении лицензии на производство маркшейдерских работ для юридического лиц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