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7 г. N 07-101/пз-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2007 N 07-101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оставлении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конкретного вида деятельности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мерен осуществлять соискатель лиценз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одпунктами 88 - 91 пункта 1 статьи 17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08.08.2001 N 128-ФЗ "О лицензировании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соискателя лицензии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кращенное наименование соискателя лицензии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язык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ирменное наименование соискателя лицензии на русск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том чис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нахождения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й намерен осуществлять соиск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соискателя лицензии для направления поч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респонденции, контактный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несения сведений о юридическом лице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становке соискателя лицензии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й намерен осуществлять соискатель лиценз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одпунктами 88 - 91 пункта 1 статьи 17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08.08.2001 N 128-ФЗ "О лицензировани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6"/>
        <w:gridCol w:w="2565"/>
        <w:gridCol w:w="1754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мен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  <w:br/>
              <w:t xml:space="preserve">документ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                Личная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документы, прилагаемые к заявлению о предоставлении лицензии, в соответствии с пунктом 1 статьи 9 Федерального закона от 08.08.2001 N 128-ФЗ "О лицензировании отдельных видов деятельности" и Положениями о лицензировании видов деятельности, утвержденными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3</Characters>
  <CharactersWithSpaces>3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ая служба по финансовым рынкам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редоставлении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