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3.2010 N 2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Федеральное агентство по рыболов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ЗАЯВЛЕНИЕ О ПРЕДОСТАВЛЕНИИ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 декабря  2009  г. N 1206 "Об утверждении Правил предоставления  в  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 субсидий  из  федерального  бюджета  рыбохозяйственным организациям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м  предпринимателям  для  возмещения  части  затрат  на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по  инвестиционным  кредитам,  полученным в российских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х  в  2008 - 2009 годах на строительство и модернизацию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перерабатывающей  инфраструктуры,  объектов  хранения рыбной продук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равил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лное и сокращенное наименова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И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Н, место нахождения (место жительств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предоставить субсидию  из федерального бюджета для возмещения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трат  на  уплату  процентов  по  кредитам,   полученным   в ____ году(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 по кредит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оссий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ключения и номер кредитного договора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лучения кредита (траншей) 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кредитного договора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кредита (траншей) в соответствии с кредитным договором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(и) погашения кредит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оглаш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субсидии согласно расчету за "___" квартал 20__ г.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для перечисления субсидии N ______________________, открыт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кредитной организации, кор. счет, Б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,   ФИО,   телефон/факс  лица,  ответственного  за  подготов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заявления  о  предоставлении  субсидии  и  прилагаем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ись  документов,  прилагаемых к заявлению о предоставлении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пунктом 5 Правил,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 в ед.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руководитель организации,         (подпись)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3</Characters>
  <CharactersWithSpaces>23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ое агентство по рыболовств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редоставлении субсидии из федерального бюджета рыбохозяйственным организациям и индивидуальным предпринимателям для возмещения части затрат на уплату процентов по инвестиционным кредитам, полученным в российских кредитных организациях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