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2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льное агентство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О ПРЕДОСТАВЛЕ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декабря 2009 г. N 1217 "Об утверждении Правил предоставления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  из  федерального  бюджета  юридическим  лицам  и 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м  для  возмещения  части  затрат  на  уплату  процен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м,  полученным  в  российских  кредитных  организациях в 2009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х  на  создание  в  субъектах  Российской  Федерации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ов по реализации рыбной продукции" (далее - Прави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сокращенное наименования организации (ФИ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Н, место нахождения (место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едоставить субсидию  из  федерального  бюджета   для  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затрат на уплату процентов по кредитам, полученным в _______ году(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 по кредитному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лючения и номер кредитного договора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кредита (траншей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ного договора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кредита (траншей) в соответствии с кредитным договором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(и) погашения кредита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оглаш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согласно расчету за "___" квартал 20__ г.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для перечисления субсидии N ______________________, открыт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кредитной организации, кор. счет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  ФИО,   телефон/факс  лица,  ответственного  за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заявления  о  предоставлении  субсидии  и  прилагаем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ь  документов,  прилагаемых к заявлению о предоставлении субсид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5 Правил,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 л. в ед.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ководитель организации,        (подпись)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8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Федеральное агентство по рыболовству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едоставлении субсидии из федерального бюджета для возмещения части затрат на уплату процентов по кредитам, полученным в российских кредитных организациях в 2009–2010 годах на создание в субъектах Российской Федерации специализиров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