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2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льное агентство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О ПРЕДОСТАВЛЕНИИ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 декабря  2009 г. N 1218 "Об утверждении Правил  предоставления   в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 субсидий  из  федерального  бюджета  организациям  рыб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 и  индивидуальным предпринимателям на возмещение части затра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у  лизинговых платежей по договорам лизинга, заключенным с россий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выми  компаниями на приобретение рыбоперерабатывающего, холоди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 технологического    судового    оборудования"    (далее   -  Прави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и сокращенное наименования организации (ФИ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Н, место нахождения (место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едоставить  субсидию  из   федерального   бюджета  на 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 затрат   на   уплату   лизинговых  платежей  по  договору  лизин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в 2010 году с 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российской лизингов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лючения и номер договора лизинга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договора лизинга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выплаченных в расчетный период лизинговых платежей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приобретенного лизинговой компанией оборудования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оглашения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согласно расчету за "___" квартал 20__ г.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для перечисления субсидии N ______________________, открыт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кредитной организации, кор. счет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  ФИО,   телефон/факс  лица,  ответственного  за 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заявления  о  предоставлении  субсидии  и  прилагаем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ь  документов,  прилагаемых к заявлению о предоставлении субсид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пунктом  5 Правил, и список переданного по договору лиз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на __ л. в ед.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уководитель организации,        (подпись)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6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Федеральное агентство по рыболовству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редоставлении субсидии из федерального бюджета на возмещение части затрат на уплату лизинговых платежей по договору лизинга, заключенному с российскими лизинговыми компаниями на приобретение рыбоперерабатывающего, холодильного и техно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