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2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льное агентство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О ПРЕДОСТАВЛЕНИИ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декабря 2009 г. N 1205 "Об утверждении Правил предоставления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  из   федерального   бюджета   рыбохозяйственным  организациям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м  предпринимателям  для  возмещения  части  затрат  на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по  инвестиционным  кредитам,  полученным в российских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  в   2008  -  2009  годах  на  строительство  и  модерн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промысловых судов" (далее - Правила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лное и сокращенное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изации (ФИО индивидуального предпринима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Н, место нахождения (место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едоставить субсидию из федерального бюджета для возмещения 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 на уплату процентов по кредитам, полученным в ___________ году(ах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по кредитному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лючения и номер кредитного договора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 кредита (траншей)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ного договора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кредита (траншей) в соответствии с кредитным договором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(и) погашения кредита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оглаш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согласно расчету за "___" квартал 20__ г.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для перечисления субсидии N ______________________, открыт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кредитной организации, кор. счет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  ФИО,   телефон/факс  лица,  ответственного  за 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заявления  о  предоставлении  субсидии  и  прилагаем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ь  документов,  прилагаемых к заявлению о предоставлении субсид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5 Правил,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_ л. в ед.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уководитель организации,        (подпись)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"__" 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7</Characters>
  <CharactersWithSpaces>23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Федеральное агентство по рыболовству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редоставлении субсидии из федерального бюджета рыбохозяйственным организациям и индивидуальным предпринимателям для возмещения части затрат на уплату процентов по инвестиционным кредитам, полученным в российских кредитных организациях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