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организаций, привле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дзора) и органам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оставление  свидетельства  об  аккредитации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 подчеркнуть),  привлекаемых 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 при осуществл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сфера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го контроля и перечень видов деятельности (работ (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яемых (оказываемых) 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Основной    государственный   регистрационный   номер    записи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яемый срок действия свидетельства об аккреди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   настоящему  заявлению  прилагаются  следующие  документы  по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                   представителя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документов, представляемых в орган по аккредитации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свидетельства об аккредитации гражданам и организациям, привлекаемым органами государственного контроля (надзора) и органами муниципального контроля в качестве экспертов, экспертных организаций к проведению мероприятий п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