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ОДНОГО ОБЪЕКТА ИЛИ ЕГО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НА ОСНОВАНИИ РЕШЕНИЯ О ПРЕДОСТАВЛЕНИИ В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ый орган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заявителя ча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_ КПП   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_ ОКОПФ 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 ОКОН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(указать вид докумен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"__" 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 г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редставитель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_____ N ______ код подраздел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ой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__ г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стью место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, действующий от имен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доверенности (указывается лицом, имеющим право дей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имени юридического лица без доверенности в силу зако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дитель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веренности, удостовере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нотариуса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, N в реест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ым основания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шу предоставить в поль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водного объекта, его части, участка испрашива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акв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е координаты участка водопользования, площадь акватории в к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обеспечения обороны страны и безопасности государств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броса сточных и (или) дренажных вод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троительства причалов, судоподъемных и судоремон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ооружени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оздания стационарных и (или) плавучих платформ, искус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островов, искусственных земельных участков на землях, покры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поверхностными водам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троительства гидротехнических сооружений, мостов, а такж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подводных и подземных переходов, трубопроводов, подводных ли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вязи, других линейных объектов, если та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троительство связано с изменением дна и берегов в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объектов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разведки и добычи полезных ископаемых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проведения дноуглубительных, взрывных, буровых и других рабо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вязанных с изменением дна и берегов водных объектов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подъема затонувших судов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плава древесины в плотах и с применением кошеле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забора (изъятия) водных ресурсов для орошения зем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сельскохозяйственного назначения (в том числе лугов и пастбищ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организованного отдыха детей, а также организованного отдых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</w:t>
      </w:r>
      <w:r>
        <w:rPr/>
        <w:t>ветеранов, граждан пожилого возраста, инвалидо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жное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казывается дата начала и окончания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"__" ч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время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/__________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            (полностью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писи в таблице учета входящих документ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7</Characters>
  <CharactersWithSpaces>5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водного объекта или его части в пользование на основании решения о предоставлении водного объекта в пользова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