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КРАЩЕНИИ ОСУЩЕСТВЛЕНИЯ ЛИЦЕНЗИР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 ДЕЯТЕЛЬНОСТИ ДЛЯ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кращени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жительства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, удостоверяющего личность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 N ____________, выданный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  государственный       регистрационный      номер   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 факс: ____________ электронная почта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принять решение о досрочном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_____________ от 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язи с прекращением осуществления лицензируемого вида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кращении осуществления лицензируемого вида деятельности Министерства регионального развития Российской Федерации для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