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ивный регламент, утвержденный Приказом МЧС РФ от 20.10.2008 N 627, в котором приведена данная форма, вводится в действие с 1 марта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м ситуациям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ствий стихийных бед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й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КРАЩЕНИИ ОСУЩЕСТВЛЕНИЯ ЛИЦЕНЗИРУЕМОГО ВИ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ДЛЯ ЮРИДИЧЕСКОГО ЛИ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Руководителю Центра (Управл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екращении осуществления лицензируемого вида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, наименование организации (сокращенное и фир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именование организац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, телефакс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форма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регистрационный  номер записи о создании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, серия свидетельства ___________, N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 "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налогоплательщика (ИНН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свидетельства _________, N ______, выданного "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 руководителя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, что прекратило(а) осуществлять деятельност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мую  ранее  в   соответствии   с   лицензией   МЧС   России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____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руководителя)       (подпись)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4</Characters>
  <CharactersWithSpaces>2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1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9:21:00Z</dcterms:modified>
  <cp:revision>2</cp:revision>
  <dc:subject>Форма</dc:subject>
  <dc:title>Форма заявления о прекращении осуществления лицензируемого вида деятельности в области пожарной безопасности (для юрид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