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ОСУЩЕСТВЛЕНИЯ ЛИЦЕНЗИРУЕМОГО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ДЛЯ 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ю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кращении осуществления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 и инициалы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удостоверяющего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 серия _______________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, телефак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 номер  записи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ОГРН) _________________, серия свидетельств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, выданного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_, N _________, выданного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что прекратил осуществлять деятель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ую   ранее   в   соответствии   с   лицензией   МЧС  Росс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кращении осуществления лицензируемого вида деятельности в области пожарной безопасности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