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октября 2007 г. N 07-101/пз-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риказом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0.2007 N 07-101/пз-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РЕКРАЩЕНИИ ОСУЩЕСТВЛЕНИЯ ЛИЦЕНЗИРУЕ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А ДЕЯТЕЛЬНОСТИ (О ДОСРОЧНОМ ПРЕКРА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Я ЛИЦЕНЗ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кращении осуществления лицензируем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ятельности (о досрочном прекращении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ицензии на осуществление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наименование конкретного вида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й осуществляет лицензиат в соответствии с подпунктами 88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91 пункта 1 статьи 17 Федерального закона от 08.08.2001 N 128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О лицензировании отдельных видов деятельност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лицензиата на русском язы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ются реквизиты лицензии, в т.ч. 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, дата предоставления и срок окончания действ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нахождения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адреса мест осуществления лицензируем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осударственный регистрационный номер записи о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 и данные документа, подтверждающего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я изменений сведений о лицензиате в еди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естр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дентификационный номер налогоплательщика и данные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остановке лицензиата на учет 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унктом 3 статьи 13 Федерального   закона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8.08.2001    N   128-ФЗ   "О   лицензировании   отдельных  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"  просит  досрочно  прекратить  действие  лиценз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наименование конкретного вида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осуществлял лицензиат в соответствии с подпунктами 88 - 9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ункта 1 статьи 17 Федерального закона от 08.08.2001 N 128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О лицензировании отдельных видов деятельност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&lt;*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4321"/>
        <w:gridCol w:w="1485"/>
        <w:gridCol w:w="1619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документа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</w:t>
              <w:br/>
              <w:t xml:space="preserve">документ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экземпляров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окол    Совета  фонда  от</w:t>
              <w:br/>
              <w:t>_____ N _____  с  решениями  по</w:t>
              <w:br/>
              <w:t>вопросам      о       досрочном</w:t>
              <w:br/>
              <w:t>прекращении действия  лицензии,</w:t>
              <w:br/>
              <w:t>ликвидации фонда и формировании</w:t>
              <w:br/>
              <w:t xml:space="preserve">ликвидационной комиссии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бланка лицензии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лицензиата     Личная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кументы, прилагаемые к заявлению о досрочном прекращении действия лицензии на осуществление деятельности негосударственного пенсионного фонда по пенсионному обеспечению и пенсионному страх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</Words>
  <Characters>4073</Characters>
  <CharactersWithSpaces>3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Федеральная служба по финансовым рынкам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о прекращении осуществления лицензируемого вида деятельности (о досрочном прекращении действия лицензии на осуществление деятель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