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КРАЩЕНИИ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РУЕМОГО ВИДА ДЕЯТЕЛЬНОСТИ ДЛЯ ЮРИД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кращени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полное и сокращенное наименование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сли имеется)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рганизационно-правовая форма юридического лиц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места нахождения в соответствии с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государственной регистрации (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ционный номер записи о создан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 факс: ____________ электронная поч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принять решение о досрочном прекращ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N _______________________ от "__" 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екращением осуществления лицензируемого вида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)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              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кращении осуществления лицензируемого вида деятельности Министерства регионального развития Российской Федерации дл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