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Регламенту организации работы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знанию помещения жилым помещением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жилого помещения пригодным (непригодным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проживания и подготовки распоряж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ефекта о признании помещения жил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мещением, жилого помещения пригод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епригодным) для про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ЯВЛЕНИЯ О ПРИЗНАНИИ ПОМЕЩЕНИЯ ЖИЛЫМ ПОМЕЩЕНИЕМ, ЖИЛ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МЕЩЕНИЯ ПРИГОДНЫМ (НЕПРИГОДНЫМ) ДЛЯ ПРОЖИВ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ефекту Южного административ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круга города Москвы 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Ф.И.О. либо наименование юрид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место проживания (регистр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либо юридический 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кумент, удостоверяющий личность: 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вид документа, номер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Документ, удостоверяющий созд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юридического лица: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вид документа, кем и когда выдан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уководитель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Контактный телефон: 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E-mail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Факс: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ошу рассмотреть вопрос о признании помещения жилым помещением, жил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мещения пригодным (непригодным)  (нужное подчеркнуть) для  проживания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выдать копию соответствующего распоряж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 представителе физического лица (заполняется в  случае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сдает представитель физического лица по доверен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ем и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Сведения о представителе юридического лица (заполняется  в случае,  ес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кумент сдает представитель юридического лица по доверенности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веренность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кем и когда выд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                                  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явителем предъя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, удостоверяющий личность заяв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Нотариально заверенные копии правоустанавливающих документов на жилое помещение и использование объекта (свидетельство о государственной регистрации права собственности, договор аренды, договор на право оперативного управления и др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Технический паспорт на жилое помещение (квартиру) в объеме раздела 1 "Сведения адресного и технического учета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веренность от заявителя на получение документа, оформленная в порядке, определенном действующим законодательством (в случае обращения представителя заявител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Если заявителем выступает орган, уполномоченный на проведение государственного контроля и надзора, представляется заключение этого органа, после рассмотрения которого окружная МВК предлагает собственнику помещения представить указанные докумен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По усмотрению заявителя могут быть представлены заявления, письма, жалобы граждан на неудовлетворительные условия проживания и другие документы, обосновывающие пригодное (непригодное) состояние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5</Words>
  <Characters>3980</Characters>
  <CharactersWithSpaces>33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0:00Z</dcterms:created>
  <dc:creator>Префектура Южного административного округа г. Москвы</dc:creator>
  <dc:description/>
  <dc:language>en-US</dc:language>
  <cp:lastModifiedBy/>
  <dcterms:modified xsi:type="dcterms:W3CDTF">2011-10-30T19:20:00Z</dcterms:modified>
  <cp:revision>2</cp:revision>
  <dc:subject>Форма</dc:subject>
  <dc:title>Форма заявления о признании помещения жилым помещением, жилого помещения пригодным (непригодным) для проживания на территории Южного административного округа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