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МУ ЛИЦ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        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дли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 действия   лицензии   на   осуществление 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 защите   конфиденциальной    информации    на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срок продле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почтовый адрес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 и 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государственный    регистрационный   номер   запис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 (ОГРН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внесения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м лице в единый государственный реестр  юрид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единый государственный реестр юридических лиц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, осуществившего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, и адрес его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подтверждающего  факт  постановк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на учет в налоговом орган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наименование, серия и номер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подтверждающего факт постановк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ет в налоговом органе, наименование и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ждения налогового органа, осуществившего по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, уполномоченный по вопросам лицензир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аименование должности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адрес электронной почты (при наличии)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и учредительных  документов  (с 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игиналов   в   случае   если   верность   копий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видетельствована в нотариаль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Документ,  подтверждающий  уплат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за переоформление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Сведения  и  копии  документов,  перечень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                    (подпись, печат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5</Characters>
  <CharactersWithSpaces>3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одлении срока действия лицензии на осуществление деятельности по технической защите конфиденциальной информации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