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ОДЛЕНИИ СРОКА ДЕЙСТВИ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МУ ПРЕДПРИНИМАТЕЛ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длении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му предприним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одли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фамилия, 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дивидуального предпринимателя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достоверяющего 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 действия   лицензии   на   осуществление  деятельно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защите конфиденциальной информации на срок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срок продления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почтовый адрес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, адрес его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чты (при наличии)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адреса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  государственный    регистрационный   номер   запис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индивидуального  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ГРНИП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документа,   подтверждающего   факт  внесения сведений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  предпринимателе  в  единый 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тверждающего факт внесения сведений об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нимателе в единый государственный реестр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нимателей, наименование и адрес места нахождения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вшего государственную регистрацию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  документа,     подтверждающего     факт     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на учет в налоговом орган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тверждающего факт постановк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учет в налоговом органе, наименование и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хождения налогового органа, осуществившего по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Документ,   подтверждающий  уплату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шлины  за переоформление 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Сведения  и  копии  документов,  перечень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 положением о лицензировании конкрет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печат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7</Characters>
  <CharactersWithSpaces>3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одлении срока действия лицензии на осуществление деятельности по технической защите конфиденциальной информации индивидуальному предприним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