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ра регион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вития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.07.2008 N 9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Я О ПРОДЛЕНИИ СРОКА ДЕЙСТВИЯ ЛИЦЕНЗ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ЮРИДИЧЕСКОГО ЛИЦ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Министерство регион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развития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Заявление о продлении срока действия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ензиат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указывается полное и сокращенное наименование (в случа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если имеется), в том числе фирменное 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 организационно-правовая форма юридического лица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с учредительными документ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нахождения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адрес места нахождения в соответствии с документ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государственной регистрации (учредительными документ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с указанием почтового индек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чтовый адрес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а мест осуществления лицензируемого вида деятельности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сударственный регистрационный номер записи  о  создании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┌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ОГРН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└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идетельство серия ______ N _______ выдано "__" 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регистрирующе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дентификационный номер налогоплательщик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ИНН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идетельство серия ______ N _________ выдано "__" 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регистрирующе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лефон: ___________ факс: ____________ электронная почта: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ляет  документы  и  просит, в связи с окончанием срока дей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ензии, продлить действие лицензии до "__" 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лицензия N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выдачи "__" _______ ____ г., срок действия до "__" ______ ____ г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уществление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указывается лицензируемый вид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лучае  преобразования,  изменения  наименования,  места нахо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ов  мест  осуществления  лицензируемого  вида деятельности обязуюсь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зднее  чем  через  15  дней  подать заявление о переоформлении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ющего  наличие лицензии, с приложением документов, подтвержда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е измен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ною  подтверждается достоверность сведений, содержащихся в заявлении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лении срока действия лицензии, и документах, прилагаемых к заявл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 документы по прилагаемой описи на _____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_____________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олжность руководителя)      (подпись)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М.П.                "__" __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9</Words>
  <Characters>3410</Characters>
  <CharactersWithSpaces>29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0:00Z</dcterms:created>
  <dc:creator>Министерство регионального развития Российской Федерации</dc:creator>
  <dc:description/>
  <dc:language>en-US</dc:language>
  <cp:lastModifiedBy/>
  <dcterms:modified xsi:type="dcterms:W3CDTF">2011-10-30T19:20:00Z</dcterms:modified>
  <cp:revision>2</cp:revision>
  <dc:subject>Форма</dc:subject>
  <dc:title>Форма заявления о продлении срока действия лицензии Министерства регионального развития Российской Федерации для юридического лиц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