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ОДЛЕНИИ СРОКА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ДИВИДУАЛЬНОГО ПРЕДПРИНИМ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ление о продлении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места жительства 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окумента, удостоверяющего личность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 N ____________, выданный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мест осуществления лицензируемого вида деятель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   государственный    регистрационный     номер        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государственной регистраци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серия ______ N _________ выдано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серия ______ N _________ выдано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 факс: ______________ электронная почта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  документы  и  просит, в связи с окончанием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и, продлить действие лицензии до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ензия N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"__" ______ ____ г., срок действия до "__" 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ущест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изменения имени, места жительства, адресов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ого  вида  деятельности  обязуюсь  не  позднее чем через 15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ть  заявление  о  переоформлении  документа,   подтверждающего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с приложением документов, подтверждающих 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 подтверждается достоверность сведений, содержащихся в заявл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и срока действия лицензии, и документах, прилагаемых к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 по прилагаемой описи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одлении срока действия лицензии Министерства регионального развития Российской Федерации для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