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розничную прод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ЛОЖЕНИЙ К ЛИЦЕНЗИИ НА РОЗНИЧНУЮ ПРОД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и услуг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ЛИЦЕНЗИИ И ПРИ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ЛИЦЕНЗИИ НА РОЗНИЧНУЮ ПРОДАЖУ 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ой формы,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, факс _________, электронная поч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 в отдел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банка, 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в ГУ РКЦ ЦБ РФ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___, ИН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 руководител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длить  срок  действия  лицензии  на  розничную 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 N __________________, ко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ожений к лицензии N __________ на сро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е требования и условия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родлении срока действия лицензии и приложений к лицензии на розничную продажу алкогольной продукц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