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10 N 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СВИДЕТЕЛЬСТВА ОБ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МБА России и территориальные органы 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дление  срока  действия свидетельства  об  аккредит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 экспертной  организации  (нужное подчеркнуть), привлекаемых ФМ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и сокращен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(жительств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формация о  свидетельстве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гистрационный номер, дата выдачи, срок действ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прашиваемый срок продления свидетельства об аккредитаци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   настоящему   заявлению   прилагается  копия  свиде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ление составлено "__" ________ 20__ г.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 юридического лица или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представителя 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,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   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ое медико-биологическое агентство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одлении срока действия свидетельства об аккредитации в качестве эксперта (экспертной организации), привлекаемых Федеральным медико-биологическим агентство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