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10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о продление срока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 по 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на  продление  срока  действия  свидетельства  об  аккредитац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 эксперта   (экспертной  организации),  привлекаемых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по экологическому, технологическому и атомному надзору к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то нахождения (жительств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формация  о  свидетельстве  об  аккредитации  эксперта,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прашиваемый срок продления свидетельства об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   настоящему   заявлению   прилагается  копия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на _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Заявление составлено "____" ____________ 20____ г.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(Подпись руководителя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         или представителя     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юридического лица,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ина)            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одлении срока действия свидетельства об аккредитации в качестве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