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10 г. N 320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длении срока действ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по надзору в сфер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на  продление  срока  действия  свидетельства  об  аккреди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 эксперта,    экспертной   организации   (нужное   подчеркну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каемых  Федеральной  службой  по  надзору  в 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жительст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ормация  о   свидетельстве   об 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прашиваемый срок продления свидетельства об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настоящему заявлению прилагается копия свидетельства  об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ие составлено "__" __________ 20__ г.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           юридического лица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или представителя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,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89</Characters>
  <CharactersWithSpaces>2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одлении срока действия свидетельства об аккредитации в качестве эксперта (экспертной организации), привлекаемых Федеральной службой по надзору в сфере здравоохранения и социальн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