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оборонзаказа от 21.06.2010 N 19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оронзак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10 г. N 1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заявления о продлении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по оборонному заказу на продле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б  аккредитации в качестве эксперта,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, привлекаемых Федеральной службой по оборонному зака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  о   свидетельстве 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настоящему  заявлению прилагается копия свидетельства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_ 20__ г.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  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    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лжности            юридического лица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          или представителя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)       юридического лица,  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ражданина)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9</Characters>
  <CharactersWithSpaces>2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ая служба по оборонному заказ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одлении срока действия свидетельства об аккредитации в качестве эксперта, экспертной организации, привлекаемых Федеральной службой по оборонному заказу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