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сентября 2010 г. N 8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я о продлении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е   агентство  по   рыболовству  на  продление  срока 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б  аккредитации в качестве эксперта, экспер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 подчеркнуть), привлекаемых Федеральным агентством по рыболовству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юридического лица,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Место нахождения (жительства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о (места) осуществления деятельност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нформация  о  свидетельстве   об  аккредитации   эксперта, 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прашиваемый срок продления свидетельства об аккредит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   настоящему    заявлению    прилагается    копия   свидетельства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на ___ л. в 1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явление составлено "__" _________ 20__ г.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____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         (подпись руководителя 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уководителя     юридического лица или   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)           представителя          юридического лиц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юридического лица,           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)  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2:00Z</dcterms:created>
  <dc:creator>Федеральное агентство по рыболовству</dc:creator>
  <dc:description/>
  <dc:language>en-US</dc:language>
  <cp:lastModifiedBy/>
  <dcterms:modified xsi:type="dcterms:W3CDTF">2011-10-30T19:22:00Z</dcterms:modified>
  <cp:revision>2</cp:revision>
  <dc:subject>Форма</dc:subject>
  <dc:title>Форма заявления о продлении срока действия свидетельства об аккредитации в качестве эксперта (экспертной организации), привлекаемых Федеральным агентством по рыболовству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