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сельхознадзора от 02.11.2010 N 425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ельхоз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ноября 2010 г. N 4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одлении срока действия свидетельства 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едеральная служба по ветеринарному и фитосанитарному надзору или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рриториальные орг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продление   срока   действия  свидетельства об аккредит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а,   экспертной   организации   (нужное  подчеркнуть),  привлек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ой по ветеринарному и фитосанитарному надзору к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юридического лица или фамилия, имя 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сто нахождения (жительства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ста осуществления деятель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почтовые адреса места нахождения и мест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и, номера телефонов, телефаксов, адреса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нформация о  свидетельстве  об  аккредитации  эксперта, 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егистрационный номер свидетельства об аккредитации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рок действия свидетельства об аккредитации (да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прашиваемый срок продления свидетельства об аккреди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 настоящему заявлению прилагается копия  свидетельства  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Заявление составлено "__" ___________ 20__ г.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_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     (подпись руководителя 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я юридического   юридического лица или     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а)                 представителя       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юридического лица,         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ражданина)           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граждани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4</Characters>
  <CharactersWithSpaces>2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5:00Z</dcterms:created>
  <dc:creator>Федеральная служба по ветеринарному и фитосанитарному надзору</dc:creator>
  <dc:description/>
  <dc:language>en-US</dc:language>
  <cp:lastModifiedBy/>
  <dcterms:modified xsi:type="dcterms:W3CDTF">2011-10-30T21:15:00Z</dcterms:modified>
  <cp:revision>2</cp:revision>
  <dc:subject>Форма</dc:subject>
  <dc:title>Форма заявления о продлении срока действия свидетельства об аккредитации в качестве эксперта (экспертной организации), привлекаемых Федеральной службой по ветеринарному и фитосанитарному надзору к проведению мероприятий по контро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