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9.2010 N 3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длении срока действия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ую  службу  по  гидрометеорологии  и мониторингу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 на продление срока действия свидетельства об аккредит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,   экспертной   организации   (нужное  подчеркнуть),  привлек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ой  по гидрометеорологии и мониторингу окружающей сред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или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(жительств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: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формация  о   свидетельстве   об 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прашиваемый срок продления свидетельства об аккредитаци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настоящему заявлению прилагается копия свидетельства  об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ение составлено "__" _________ 20__ г.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 (подпись руководителя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и руководителя      юридического лица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или представителя   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,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жданина)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21:15:00Z</dcterms:modified>
  <cp:revision>2</cp:revision>
  <dc:subject>Форма</dc:subject>
  <dc:title>Форма заявления о продлении срока действия свидетельства об аккредитации граждан и организаций, привлекаемых Федеральной службой по гидрометеорологии и мониторингу окружающей среды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