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ноября 2009 г. N 68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орма заявления о продлении срок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идетельства 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Федеральную  службу  по  надзору  в сфере защиты прав потребител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получия   человека   на  продление  срока  действия  свидетельства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   в   качестве   эксперта,   экспертной   организации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,  привлекаемых  Федеральной  службой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 потребителей  и  благополучия  человека  к  проведению мероприят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юридического лица, или фамилия, имя 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нахождения (жительства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ста осуществления деятель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почтовые адреса места нахождения и мест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и, номера телефонов, телефаксов, адреса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нформация  о   свидетельстве   об   аккредитации  эксперта, 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егистрационный номер свидетельства об аккредитации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рок действия свидетельства об аккредитации (да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прашиваемый срок продления свидетельства об аккреди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 настоящему заявлению прилагается копия свидетельства  об 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Заявление составлено "__" _______ 20__ г.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____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     (подпись руководителя 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я юридического   юридического лица или     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а)                 представителя         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юридического лица,       или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ражданина)         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граждани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40</Characters>
  <CharactersWithSpaces>2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о продлении срока действия свидетельства об аккредитации в качестве эксперта, экспертной организации, привлекаемых Федеральной службой по надзору в сфере защиты прав потребителей и благополучия человека к проведению мероприятий по контро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