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 на ж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ю УФМС (ОФ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длить  срок действия вида на жительство мне и/или моему сы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 дочери,  моему усыновленному ребенку/ребенку, над которым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я   опека   (попечительство)/ребенку,   находящемуся  на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йся вид на жительство был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и номер принятия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, принявший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(имена), отчество (если имеетс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случае изменения фамилии, имени, отчества указать преж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ю, имя, отчество, причину и дату изменения, фамилия и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шутся буквами русского и латинского (в соответствии с докуме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им личность) алфав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ажданство  (подданство)  какого  иностранного  государства  имеет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время (имели прежде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де, когда и на каком основании приобретено, утра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, удостоверяющий лич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и сер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проживания, телефо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емейное полож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зведен(а), номер свидетельства о браке (разводе)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Члены семьи, имеющие вид на жительство, включая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том числе усыновленных, опекаемых, находящихся на попечени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1756"/>
        <w:gridCol w:w="1890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</w:t>
              <w:br/>
              <w:t xml:space="preserve">заявителю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место </w:t>
              <w:br/>
              <w:t xml:space="preserve">рожд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</w:t>
              <w:br/>
              <w:t xml:space="preserve">(подданство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прожи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аботы,  </w:t>
              <w:br/>
              <w:t xml:space="preserve">учебы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сто работы (учебы), занимаемая долж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ид и величина дохода за период проживания 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с 1 января по 31 декабря года, предшествовавшего  дате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явлени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Вид дохода                     │ Величина дохода (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рублях, иностр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   </w:t>
      </w:r>
      <w:r>
        <w:rPr/>
        <w:t>валют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ход по основному месту работы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ход от иной деятельности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оход от вкладов в банках и иных кредитных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оход от ценных бумаг и долей участия в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х организациях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енсии, стипендии и иные социальные выплаты или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(указать какие)                             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Были  ли Вы осуждены вступившим в законную  силу  приговором  суда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тяжкого  или  особо  тяжкого  преступления  либо 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идив  которого  признан  опасным  за  период  с  даты  получения ви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Имеете  ли  Вы  непогашенную  или  неснятую  судимость  за 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кого  или  особо тяжкого преступле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за ее пределам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влекались ли Вы к   административной  ответственности  за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в части обеспечения режим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живания) иностранных граждан в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е  больны   ли  Вы  заболеванием,  вызываемым  вирусом  иммуно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,  наркоманией,  инфекционным  заболеванием,  которое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сть для окружающи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если да, то каки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е выезжали ли Вы в период проживания за пределы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выезжали, то укажите, когда, с какой целью, на какой срок  и  в  к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, не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946"/>
        <w:gridCol w:w="2429"/>
        <w:gridCol w:w="1216"/>
        <w:gridCol w:w="945"/>
        <w:gridCol w:w="2429"/>
      </w:tblGrid>
      <w:tr>
        <w:trPr>
          <w:trHeight w:val="24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ъезд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въез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>поезд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ересечения</w:t>
              <w:br/>
              <w:t xml:space="preserve">границы и вид  </w:t>
              <w:br/>
              <w:t xml:space="preserve">транспорт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 xml:space="preserve">выез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ересечения</w:t>
              <w:br/>
              <w:t xml:space="preserve">границы и вид  </w:t>
              <w:br/>
              <w:t xml:space="preserve">транспорта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редупрежден(а),  что  в  продлении  вида  на  жительств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либо имеющийся вид на жительство может быть аннулирован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статьей  9  Федерального  закона  "О  правовом  по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злож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одачи заявления)    (подпись заявителя проставляется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принято к рассмотрению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 заполнения заявления проверил, заявление подписано в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, подлинность подписи заявителя подтвержда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специальное звание, фамилия, инициалы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ного лица, принявшего заявление и докумен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 При обращении законного представителя в пункте 1 заявления указываются также фамилия, имя, отчество несовершеннолетнего или недееспособного иностранного гражданина, в отношении которого подается заявл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1</Words>
  <Characters>8767</Characters>
  <CharactersWithSpaces>7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миграционная служба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одлении срока действия вида на жительство гражданина(ки) и/или его (ее) сыну (дочери), усыновленному ребенку, над которым установлена его опека (попечительство) или ребенку находящемуся на государственном обеспече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