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декабря 2009 г. N 99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оведении реструктуризации задолженности по налог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борам, начисленным пеням и штрафам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едеральным бюдж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, ИНН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полное наименование организации         └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учред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адрес места нахождени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Постановлением Правительства  Российской  Федерации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  декабря  2009  г.  N  995  просит  провести  реструктуризацию след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┬──────────────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Вид налога (сбора)      │    Наименование налога    │    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и иных обязательных платежей │  (обязательного платежа)  │ задолжен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┴───────────────────────────┴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льные налоги и сб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численные пени и штраф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щая задолж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налогам и сбор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 также пеням и штраф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ом графика погашения задолженности предусматривается пога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задолженности  по  налогам  и  сборам  перед  федеральным бюдже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ая по состоянию на 1 января 2009 г. составляет     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┬─────────────┬────────────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Год           │Остаток суммы│   Годовая сумма    │Проценты 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реструктуризации    │задолженности│   задолженности    │уплате исход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</w:t>
      </w:r>
      <w:r>
        <w:rPr/>
        <w:t>по налогам  │по налогам и сборам,│из 1/10 став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</w:t>
      </w:r>
      <w:r>
        <w:rPr/>
        <w:t>и сборам   │ подлежащая уплате  │ки рефинанс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      ├─────────────┬──────┤</w:t>
      </w:r>
      <w:r>
        <w:rPr/>
        <w:t>р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      │</w:t>
      </w:r>
      <w:r>
        <w:rPr/>
        <w:t>процентов от │  в   │Банк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      │    </w:t>
      </w:r>
      <w:r>
        <w:rPr/>
        <w:t>суммы    │рубля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      │</w:t>
      </w:r>
      <w:r>
        <w:rPr/>
        <w:t>задолженности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      │ </w:t>
      </w:r>
      <w:r>
        <w:rPr/>
        <w:t>на 1 января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         │   </w:t>
      </w:r>
      <w:r>
        <w:rPr/>
        <w:t>2009 г.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┴─────────────┴─────────────┴──────┴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-й год реструктуризации                     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-й год реструктуризации                    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-й год реструктуризации                    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-й год реструктуризации                   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-й год реструктуризации                    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6-й год реструктуризации                    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7-й год реструктуризации                    2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8-й год реструктуризации                    2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 за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структур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задолженности  по  начисленным  пеням  и  штрафам перед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ом, которая по состоянию на 1 января 2009 г. составляет   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┬────────────────────┬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Год            │   Остаток суммы    │      Годовая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реструктуризации      │   задолженности    │задолженности по пеням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</w:t>
      </w:r>
      <w:r>
        <w:rPr/>
        <w:t>по пеням и штрафам │   штрафам, подлежащ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             │         </w:t>
      </w:r>
      <w:r>
        <w:rPr/>
        <w:t>упла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┴────────────────────┴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й год реструкту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й год реструкту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й год реструкту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  проведения  реструктуризации  задолженности, 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Федерации от 10 декабря 2009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95, выпол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 (___________________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(ф.и.о.)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заявления __ __ ______________ (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метка налогового органа)         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0</Words>
  <Characters>4620</Characters>
  <CharactersWithSpaces>3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Правительство Российской Федерации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о проведении реструктуризации задолженности по налогам, сборам, начисленным пеням и штрафам перед федеральным бюдже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